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</w:t>
      </w:r>
    </w:p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8.02.2024   № 509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тоимость услуг, предоставляемых согласно гарантированному перечню услуг по погребению на территории городского округа Первоуральск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260"/>
        <w:gridCol w:w="1980"/>
        <w:gridCol w:w="163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оимость  услуг, предоставляемых  согласно  гарантированному  перечню   услуг  по  погребению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статья  9 Закона от 12.01.1996  № 8-ФЗ)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оимость услуг, по погребению умерших, при  отсутствии супруга, близких родственников, иных родственников либо законного  представителя умершего или невозможности осуществить ими погребе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статья 12 Закона  от 12.01.1996  № 8-ФЗ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оимост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уг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руб.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оимост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уг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руб.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формление документов, необходимых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огребения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сплат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формление документов, необходимых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огреб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сплат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доставка гроб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других  предметов, необходимы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огребения 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44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чение  те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0,67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возка тел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останков) умершег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ладбищ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в крематорий)</w:t>
            </w:r>
            <w:r>
              <w:rPr>
                <w:rFonts w:cs="Liberation Serif" w:ascii="Liberation Serif" w:hAnsi="Liberation Serif"/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9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роб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44,19</w:t>
            </w:r>
          </w:p>
        </w:tc>
      </w:tr>
      <w:tr>
        <w:trPr>
          <w:trHeight w:val="115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гребе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кремация с последующей выдачей урны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ахом)</w:t>
            </w:r>
            <w:r>
              <w:rPr>
                <w:rFonts w:cs="Liberation Serif" w:ascii="Liberation Serif" w:hAnsi="Liberation Serif"/>
                <w:lang w:val="en-US"/>
              </w:rPr>
              <w:t xml:space="preserve"> ***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8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возка умершего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 кладбищ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в крематорий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96,81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греб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64,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62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625,73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имечание: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Статья 9 Закона от 12.01.1996 № 8-ФЗ услуги включают  в себя</w:t>
      </w:r>
      <w:r>
        <w:rPr>
          <w:rFonts w:cs="Liberation Serif" w:ascii="Liberation Serif" w:hAnsi="Liberation Serif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* Получение свидетельства о смерти,  справки о смерти  ф. № 11;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** Изготовление  гроба, надгробного знака, их доставка пределах  населенного  пункта (гроб стандартный, нестроганый, изготовленный из пиломатериалов или комбинированного  материала (из древесноволокнистых  плит и пиломатериалов); табличка металлическая с указанием фамилии, имени, отчества,  даты рождения, даты  смерти и регистрационного номера; стойка металлическая; погрузка  гроба в транспортное   средство; доставка  в пределах  муниципального   образования, выгрузка   гроба в месте нахождения  умершего);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***  Транспортировка только тела (останков) умершего от места его хранения  на  кладбище (в крематории)  в пределах  муниципального   образования без дополнительных  остановок и заездов по какой - либо необходимости и сопровождающих  лиц;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****  Рытье  могилы, забивание крышки  гроба,  опускание  его   в  могилу,  устройство   холма и  установка  надгробного  знака; При кремации тела (останков) умершего – предание тела (останков) умершего  огню с последующей выдачей  урны  с прах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7:20:00Z</dcterms:created>
  <dc:creator>075-1120</dc:creator>
  <dc:description/>
  <cp:keywords/>
  <dc:language>en-US</dc:language>
  <cp:lastModifiedBy>Ващенко Юлия Александровна</cp:lastModifiedBy>
  <cp:lastPrinted>2019-02-04T08:53:00Z</cp:lastPrinted>
  <dcterms:modified xsi:type="dcterms:W3CDTF">2024-03-01T06:46:00Z</dcterms:modified>
  <cp:revision>17</cp:revision>
  <dc:subject/>
  <dc:title>Папка  умершие  по 30</dc:title>
</cp:coreProperties>
</file>